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1007484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ДВАДЦЯТЬ ШОС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23.12.2021                                                                                                                   № 2624-26-VIIІ</w:t>
      </w:r>
    </w:p>
    <w:p>
      <w:pPr>
        <w:pStyle w:val="Normal"/>
        <w:jc w:val="both"/>
        <w:rPr/>
      </w:pPr>
      <w:r>
        <w:rPr/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дання в оренду комунальному закладу «Здвижівська гімназія №14» Бучанської міської ради Київської області нежитлового приміщення, загальною площею 240,0 кв.м (актовий зал будинку культури),  яке розташоване за адресою: вулиця Центральна, 104, с. Здвижівка, Бучанського району для проведення уроків фізичної культури 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озглянувши звернення начальника відділу культури, національностей та релігій Бучанської </w:t>
      </w:r>
      <w:r>
        <w:rPr>
          <w:color w:val="000000"/>
        </w:rPr>
        <w:t xml:space="preserve">міської ради Томнюка В.І. №01-05/337 від 28.10.2021р., старости Здвижівського старостинського округу Козир Р.І. від 21.10.2021 №102 про надання в оренду нежитлового приміщення загальною площею 240,0 кв.м. (актовий зал будинку культури), яке розташоване за адресою: вулиця Центральна, 104, с. Здвижівка для проведення уроків фізичної культури учням комунального закладу «Здвижівська гімназія №14», що є комунальною власністю Бучанської міської територіальної громади, враховуючи погодження балансоутримувача – відділу культури, національностей та релігій Бучанської міської ради, 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 загальною площею 240,0 кв.м (актовий зал будинку культури), яке розташоване за адресою: вулиця Центральна, 104,  с. Здвижів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адати в оренду комунальному закладу «Здвижівська гімназія №14» Бучанської міської ради Київської області нежитлове приміщення загальною площею 240,0 кв.м (актовий зал будинку культури), яке розташоване за адресою: вулиця Центральна, 104,           с. Здвижівка, для проведення уроків фізичної культури учням гімназії, терміном на 1 (один) рік за 1 гривню.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у об’єкта оренди – відділу культури, національностей та релігій Бучанської міської ради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120"/>
        <w:ind w:firstLine="567"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spacing w:before="0" w:after="120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/>
        <w:t>Людмила РИЖЕН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11:00Z</dcterms:created>
  <dc:creator>Екатерина</dc:creator>
  <dc:description/>
  <cp:keywords/>
  <dc:language>en-US</dc:language>
  <cp:lastModifiedBy>user</cp:lastModifiedBy>
  <cp:lastPrinted>2021-07-01T11:25:00Z</cp:lastPrinted>
  <dcterms:modified xsi:type="dcterms:W3CDTF">2021-12-28T08:07:00Z</dcterms:modified>
  <cp:revision>14</cp:revision>
  <dc:subject/>
  <dc:title>ПРОЕКТ</dc:title>
</cp:coreProperties>
</file>